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lang w:val="en-US" w:eastAsia="en-US"/>
        </w:rPr>
      </w:pPr>
      <w:r>
        <w:rPr>
          <w:b/>
          <w:sz w:val="28"/>
          <w:szCs w:val="28"/>
        </w:rPr>
        <w:t>AUTORIZAÇÃO PARA IMPRESSÃO DE DOCUMENTOS FISCAIS DO IMPOSTO SOBRE SERVIÇOS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18770</wp:posOffset>
                </wp:positionV>
                <wp:extent cx="1371600" cy="311150"/>
                <wp:effectExtent l="5080" t="5080" r="5715" b="5715"/>
                <wp:wrapTight wrapText="bothSides">
                  <wp:wrapPolygon edited="0">
                    <wp:start x="810" y="0"/>
                    <wp:lineTo x="818" y="0"/>
                    <wp:lineTo x="675" y="0"/>
                    <wp:lineTo x="534" y="167"/>
                    <wp:lineTo x="409" y="483"/>
                    <wp:lineTo x="285" y="800"/>
                    <wp:lineTo x="181" y="1255"/>
                    <wp:lineTo x="110" y="1804"/>
                    <wp:lineTo x="38" y="2352"/>
                    <wp:lineTo x="0" y="2974"/>
                    <wp:lineTo x="0" y="3607"/>
                    <wp:lineTo x="0" y="18029"/>
                    <wp:lineTo x="0" y="18037"/>
                    <wp:lineTo x="0" y="18670"/>
                    <wp:lineTo x="38" y="19292"/>
                    <wp:lineTo x="110" y="19840"/>
                    <wp:lineTo x="181" y="20389"/>
                    <wp:lineTo x="285" y="20844"/>
                    <wp:lineTo x="409" y="21161"/>
                    <wp:lineTo x="534" y="21477"/>
                    <wp:lineTo x="675" y="21644"/>
                    <wp:lineTo x="818" y="21644"/>
                    <wp:lineTo x="20790" y="21644"/>
                    <wp:lineTo x="20792" y="21644"/>
                    <wp:lineTo x="20935" y="21644"/>
                    <wp:lineTo x="21076" y="21477"/>
                    <wp:lineTo x="21201" y="21161"/>
                    <wp:lineTo x="21325" y="20844"/>
                    <wp:lineTo x="21429" y="20389"/>
                    <wp:lineTo x="21500" y="19840"/>
                    <wp:lineTo x="21572" y="19292"/>
                    <wp:lineTo x="21610" y="18670"/>
                    <wp:lineTo x="21610" y="18037"/>
                    <wp:lineTo x="21610" y="3571"/>
                    <wp:lineTo x="21610" y="3607"/>
                    <wp:lineTo x="21610" y="3607"/>
                    <wp:lineTo x="21610" y="2974"/>
                    <wp:lineTo x="21572" y="2352"/>
                    <wp:lineTo x="21500" y="1804"/>
                    <wp:lineTo x="21429" y="1255"/>
                    <wp:lineTo x="21325" y="800"/>
                    <wp:lineTo x="21201" y="483"/>
                    <wp:lineTo x="21076" y="167"/>
                    <wp:lineTo x="20935" y="0"/>
                    <wp:lineTo x="20792" y="0"/>
                    <wp:lineTo x="81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25.1pt;width:107.95pt;height:24.4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b/>
          <w:bCs/>
          <w:lang w:val="en-US" w:eastAsia="en-US"/>
        </w:rPr>
        <w:tab/>
        <w:t xml:space="preserve">                                              uso da repartição fisc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/>
      </w:pPr>
      <w:r>
        <w:rPr/>
        <w:t>PREFEITURA MUNICIPAL DE GLORINHA– RS</w:t>
        <w:tab/>
        <w:t>1ª Via - PMG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99"/>
        <w:gridCol w:w="1700"/>
        <w:gridCol w:w="850"/>
        <w:gridCol w:w="250"/>
        <w:gridCol w:w="397"/>
        <w:gridCol w:w="237"/>
        <w:gridCol w:w="1691"/>
        <w:gridCol w:w="1681"/>
      </w:tblGrid>
      <w:tr>
        <w:trPr>
          <w:trHeight w:val="16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tabelecimento Gráfico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dereç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NPJ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Municip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Estadual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tabelecimento Usuário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dereç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NPJ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Municipal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Estadual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cumentos a serem impresso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>Espé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/>
              </w:rPr>
            </w:pPr>
            <w:r>
              <w:rPr/>
              <w:t>Série e subsérie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açã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</w:t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ota fiscal de serviço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servações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rPr>
                <w:sz w:val="16"/>
              </w:rPr>
            </w:pPr>
            <w:r>
              <w:rPr>
                <w:sz w:val="16"/>
              </w:rPr>
              <w:t>Pedido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ta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responsável pelo estabelecimento usuári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Doc.de Identidade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responsável pelo estabelecimento gráfico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rtição Fiscal</w:t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Autoriz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  <w:softHyphen/>
              <w:t>____ de ______________ de 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e carimbo da autoridade competente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120" w:after="0"/>
              <w:rPr/>
            </w:pPr>
            <w:r>
              <w:rPr/>
              <w:t>Entrega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 _____ de__________________ de 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o Fiscal __________________________série e subsérie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a pessoa a qual foi feita e entrega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oc.de Identidade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sz w:val="28"/>
          <w:szCs w:val="28"/>
        </w:rPr>
        <w:t>AUTORIZAÇÃO PARA IMPRESSÃO DE DOCUMENTOS FISCAIS DO IMPOSTO SOBRE SERVIÇOS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18770</wp:posOffset>
                </wp:positionV>
                <wp:extent cx="1371600" cy="311150"/>
                <wp:effectExtent l="5080" t="5080" r="5715" b="5715"/>
                <wp:wrapTight wrapText="bothSides">
                  <wp:wrapPolygon edited="0">
                    <wp:start x="810" y="0"/>
                    <wp:lineTo x="818" y="0"/>
                    <wp:lineTo x="675" y="0"/>
                    <wp:lineTo x="534" y="167"/>
                    <wp:lineTo x="409" y="483"/>
                    <wp:lineTo x="285" y="800"/>
                    <wp:lineTo x="181" y="1255"/>
                    <wp:lineTo x="110" y="1804"/>
                    <wp:lineTo x="38" y="2352"/>
                    <wp:lineTo x="0" y="2974"/>
                    <wp:lineTo x="0" y="3607"/>
                    <wp:lineTo x="0" y="18029"/>
                    <wp:lineTo x="0" y="18037"/>
                    <wp:lineTo x="0" y="18670"/>
                    <wp:lineTo x="38" y="19292"/>
                    <wp:lineTo x="110" y="19840"/>
                    <wp:lineTo x="181" y="20389"/>
                    <wp:lineTo x="285" y="20844"/>
                    <wp:lineTo x="409" y="21161"/>
                    <wp:lineTo x="534" y="21477"/>
                    <wp:lineTo x="675" y="21644"/>
                    <wp:lineTo x="818" y="21644"/>
                    <wp:lineTo x="20790" y="21644"/>
                    <wp:lineTo x="20792" y="21644"/>
                    <wp:lineTo x="20935" y="21644"/>
                    <wp:lineTo x="21076" y="21477"/>
                    <wp:lineTo x="21201" y="21161"/>
                    <wp:lineTo x="21325" y="20844"/>
                    <wp:lineTo x="21429" y="20389"/>
                    <wp:lineTo x="21500" y="19840"/>
                    <wp:lineTo x="21572" y="19292"/>
                    <wp:lineTo x="21610" y="18670"/>
                    <wp:lineTo x="21610" y="18037"/>
                    <wp:lineTo x="21610" y="3571"/>
                    <wp:lineTo x="21610" y="3607"/>
                    <wp:lineTo x="21610" y="3607"/>
                    <wp:lineTo x="21610" y="2974"/>
                    <wp:lineTo x="21572" y="2352"/>
                    <wp:lineTo x="21500" y="1804"/>
                    <wp:lineTo x="21429" y="1255"/>
                    <wp:lineTo x="21325" y="800"/>
                    <wp:lineTo x="21201" y="483"/>
                    <wp:lineTo x="21076" y="167"/>
                    <wp:lineTo x="20935" y="0"/>
                    <wp:lineTo x="20792" y="0"/>
                    <wp:lineTo x="81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25.1pt;width:107.95pt;height:24.4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b/>
          <w:bCs/>
          <w:lang w:val="en-US" w:eastAsia="en-US"/>
        </w:rPr>
        <w:tab/>
        <w:t xml:space="preserve">                                              uso da repartição fisc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/>
      </w:pPr>
      <w:r>
        <w:rPr/>
        <w:t>PREFEITURA MUNICIPAL DE GLORINHA– RS</w:t>
        <w:tab/>
        <w:t xml:space="preserve">2ª Via – Estabelecimento Usuário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99"/>
        <w:gridCol w:w="1700"/>
        <w:gridCol w:w="850"/>
        <w:gridCol w:w="250"/>
        <w:gridCol w:w="397"/>
        <w:gridCol w:w="237"/>
        <w:gridCol w:w="1691"/>
        <w:gridCol w:w="1681"/>
      </w:tblGrid>
      <w:tr>
        <w:trPr>
          <w:trHeight w:val="16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tabelecimento Gráfico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dereç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NPJ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Municipal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Estadual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tabelecimento Usuário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dereço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NPJ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Municipal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Estadual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cumentos a serem impresso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>Espé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/>
              </w:rPr>
            </w:pPr>
            <w:r>
              <w:rPr/>
              <w:t>Série e subsérie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açã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</w:t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ota fiscal de serviço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servaçõe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rPr>
                <w:sz w:val="16"/>
              </w:rPr>
            </w:pPr>
            <w:r>
              <w:rPr>
                <w:sz w:val="16"/>
              </w:rPr>
              <w:t>Pedido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ta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responsável pelo estabelecimento usuári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Doc.de Identidade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responsável pelo estabelecimento gráfico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rtição Fiscal</w:t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Autoriz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  <w:softHyphen/>
              <w:t>____ de ______________ de 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e carimbo da autoridade competente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120" w:after="0"/>
              <w:rPr/>
            </w:pPr>
            <w:r>
              <w:rPr/>
              <w:t>Entrega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 _____ de__________________ de 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o Fiscal __________________________série e subsérie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a pessoa a qual foi feita e entrega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oc.de Identidade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sz w:val="28"/>
          <w:szCs w:val="28"/>
        </w:rPr>
        <w:t>AUTORIZAÇÃO PARA IMPRESSÃO DE DOCUMENTOS FISCAIS DO IMPOSTO SOBRE SERVIÇOS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18770</wp:posOffset>
                </wp:positionV>
                <wp:extent cx="1371600" cy="311150"/>
                <wp:effectExtent l="5080" t="5080" r="5715" b="5715"/>
                <wp:wrapTight wrapText="bothSides">
                  <wp:wrapPolygon edited="0">
                    <wp:start x="810" y="0"/>
                    <wp:lineTo x="818" y="0"/>
                    <wp:lineTo x="675" y="0"/>
                    <wp:lineTo x="534" y="167"/>
                    <wp:lineTo x="409" y="483"/>
                    <wp:lineTo x="285" y="800"/>
                    <wp:lineTo x="181" y="1255"/>
                    <wp:lineTo x="110" y="1804"/>
                    <wp:lineTo x="38" y="2352"/>
                    <wp:lineTo x="0" y="2974"/>
                    <wp:lineTo x="0" y="3607"/>
                    <wp:lineTo x="0" y="18029"/>
                    <wp:lineTo x="0" y="18037"/>
                    <wp:lineTo x="0" y="18670"/>
                    <wp:lineTo x="38" y="19292"/>
                    <wp:lineTo x="110" y="19840"/>
                    <wp:lineTo x="181" y="20389"/>
                    <wp:lineTo x="285" y="20844"/>
                    <wp:lineTo x="409" y="21161"/>
                    <wp:lineTo x="534" y="21477"/>
                    <wp:lineTo x="675" y="21644"/>
                    <wp:lineTo x="818" y="21644"/>
                    <wp:lineTo x="20790" y="21644"/>
                    <wp:lineTo x="20792" y="21644"/>
                    <wp:lineTo x="20935" y="21644"/>
                    <wp:lineTo x="21076" y="21477"/>
                    <wp:lineTo x="21201" y="21161"/>
                    <wp:lineTo x="21325" y="20844"/>
                    <wp:lineTo x="21429" y="20389"/>
                    <wp:lineTo x="21500" y="19840"/>
                    <wp:lineTo x="21572" y="19292"/>
                    <wp:lineTo x="21610" y="18670"/>
                    <wp:lineTo x="21610" y="18037"/>
                    <wp:lineTo x="21610" y="3571"/>
                    <wp:lineTo x="21610" y="3607"/>
                    <wp:lineTo x="21610" y="3607"/>
                    <wp:lineTo x="21610" y="2974"/>
                    <wp:lineTo x="21572" y="2352"/>
                    <wp:lineTo x="21500" y="1804"/>
                    <wp:lineTo x="21429" y="1255"/>
                    <wp:lineTo x="21325" y="800"/>
                    <wp:lineTo x="21201" y="483"/>
                    <wp:lineTo x="21076" y="167"/>
                    <wp:lineTo x="20935" y="0"/>
                    <wp:lineTo x="20792" y="0"/>
                    <wp:lineTo x="81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25.1pt;width:107.95pt;height:24.4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b/>
          <w:bCs/>
          <w:lang w:val="en-US" w:eastAsia="en-US"/>
        </w:rPr>
        <w:tab/>
        <w:t xml:space="preserve">                                              uso da repartição fisc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/>
      </w:pPr>
      <w:r>
        <w:rPr/>
        <w:t>PREFEITURA MUNICIPAL DE GLORINHA– RS</w:t>
        <w:tab/>
        <w:t>3ª Via – Estabelecimento Impresso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99"/>
        <w:gridCol w:w="1700"/>
        <w:gridCol w:w="850"/>
        <w:gridCol w:w="250"/>
        <w:gridCol w:w="397"/>
        <w:gridCol w:w="237"/>
        <w:gridCol w:w="1691"/>
        <w:gridCol w:w="1681"/>
      </w:tblGrid>
      <w:tr>
        <w:trPr>
          <w:trHeight w:val="16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tabelecimento Gráfico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dereç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NPJ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Municipal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Estadual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tabelecimento Usuário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dereç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NPJ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Municipa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Inscrição Estadual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cumentos a serem impresso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>Espé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/>
              </w:rPr>
            </w:pPr>
            <w:r>
              <w:rPr/>
              <w:t>Série e subsérie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açã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</w:t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ota fiscal de serviço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servações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rPr>
                <w:sz w:val="16"/>
              </w:rPr>
            </w:pPr>
            <w:r>
              <w:rPr>
                <w:sz w:val="16"/>
              </w:rPr>
              <w:t>Pedido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ta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__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responsável pelo estabelecimento usuári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Doc.de Identidade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responsável pelo estabelecimento gráfico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rtição Fiscal</w:t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Autoriz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  <w:softHyphen/>
              <w:t>____ de ______________ de 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e carimbo da autoridade competente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120" w:after="0"/>
              <w:rPr/>
            </w:pPr>
            <w:r>
              <w:rPr/>
              <w:t>Entrega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 _____ de__________________ de 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o Fiscal __________________________série e subsérie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a pessoa a qual foi feita e entrega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oc.de Identidade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284" w:top="765" w:footer="2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-143" w:hanging="426"/>
      <w:rPr/>
    </w:pPr>
    <w:r>
      <w:rPr>
        <w:sz w:val="16"/>
      </w:rPr>
      <w:t>AV. DR. POMPÍLIO GOMES SOBRINHO, 23.400 – CENTRO – CEP: 94380-000 –</w:t>
    </w:r>
    <w:r>
      <w:rPr>
        <w:sz w:val="18"/>
      </w:rPr>
      <w:t>E-mail: fazenda@glorinha.r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b/>
        <w:b/>
        <w:smallCaps/>
        <w:sz w:val="8"/>
      </w:rPr>
    </w:pPr>
    <w:r>
      <w:rPr>
        <w:rFonts w:cs="Arial" w:ascii="Arial" w:hAnsi="Arial"/>
        <w:b/>
        <w:smallCaps/>
        <w:sz w:val="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40715</wp:posOffset>
              </wp:positionH>
              <wp:positionV relativeFrom="paragraph">
                <wp:posOffset>-85090</wp:posOffset>
              </wp:positionV>
              <wp:extent cx="660400" cy="8108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" cy="810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736" w:dyaOrig="103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1.95pt;height:63.85pt" filled="f" o:ole="">
                                <v:imagedata r:id="rId2" o:title=""/>
                              </v:shape>
                              <o:OLEObject Type="Embed" ProgID="" ShapeID="ole_rId1" DrawAspect="Content" ObjectID="_115656326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pt;height:63.85pt;mso-wrap-distance-left:9pt;mso-wrap-distance-right:9pt;mso-wrap-distance-top:0pt;mso-wrap-distance-bottom:0pt;margin-top:-6.7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736" w:dyaOrig="103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1.95pt;height:63.85pt" filled="f" o:ole="">
                          <v:imagedata r:id="rId4" o:title=""/>
                        </v:shape>
                        <o:OLEObject Type="Embed" ProgID="" ShapeID="ole_rId3" DrawAspect="Content" ObjectID="_73583638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360" w:before="0" w:after="0"/>
      <w:jc w:val="center"/>
      <w:rPr>
        <w:rFonts w:ascii="Arial" w:hAnsi="Arial" w:cs="Arial"/>
        <w:smallCaps/>
        <w:sz w:val="30"/>
      </w:rPr>
    </w:pPr>
    <w:r>
      <w:rPr>
        <w:rFonts w:cs="Arial" w:ascii="Arial" w:hAnsi="Arial"/>
        <w:smallCaps/>
        <w:sz w:val="30"/>
      </w:rPr>
      <w:t xml:space="preserve">ESTADO DO RIO GRANDE DO SUL        </w:t>
    </w:r>
  </w:p>
  <w:p>
    <w:pPr>
      <w:pStyle w:val="Header"/>
      <w:spacing w:lineRule="auto" w:line="360" w:before="0" w:after="0"/>
      <w:jc w:val="center"/>
      <w:rPr>
        <w:rFonts w:ascii="Arial" w:hAnsi="Arial" w:cs="Arial"/>
        <w:smallCaps/>
        <w:sz w:val="40"/>
      </w:rPr>
    </w:pPr>
    <w:r>
      <w:rPr>
        <w:rFonts w:cs="Arial" w:ascii="Arial" w:hAnsi="Arial"/>
        <w:b/>
        <w:smallCaps/>
        <w:sz w:val="40"/>
      </w:rPr>
      <w:t>prefeitura municipal de glorinha</w:t>
    </w:r>
  </w:p>
  <w:p>
    <w:pPr>
      <w:pStyle w:val="Header"/>
      <w:spacing w:before="0" w:after="0"/>
      <w:ind w:firstLine="284"/>
      <w:rPr>
        <w:rFonts w:ascii="Arial" w:hAnsi="Arial" w:eastAsia="Arial" w:cs="Arial"/>
        <w:b/>
        <w:b/>
        <w:smallCaps/>
        <w:sz w:val="28"/>
      </w:rPr>
    </w:pPr>
    <w:r>
      <w:rPr>
        <w:rFonts w:eastAsia="Arial" w:cs="Arial" w:ascii="Arial" w:hAnsi="Arial"/>
        <w:b/>
        <w:smallCaps/>
        <w:sz w:val="28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spacing w:lineRule="auto" w:line="360" w:before="12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spacing w:lineRule="auto" w:line="36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0"/>
      <w:jc w:val="both"/>
    </w:pPr>
    <w:rPr>
      <w:sz w:val="22"/>
    </w:rPr>
  </w:style>
  <w:style w:type="paragraph" w:styleId="Padro">
    <w:name w:val="Padrão"/>
    <w:basedOn w:val="Normal"/>
    <w:qFormat/>
    <w:pPr>
      <w:spacing w:before="120" w:after="0"/>
      <w:ind w:firstLine="1418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4253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0:05:00Z</dcterms:created>
  <dc:creator>Tributação</dc:creator>
  <dc:description/>
  <dc:language>en-US</dc:language>
  <cp:lastModifiedBy>.</cp:lastModifiedBy>
  <cp:lastPrinted>2004-08-27T17:07:00Z</cp:lastPrinted>
  <dcterms:modified xsi:type="dcterms:W3CDTF">2004-08-27T20:13:00Z</dcterms:modified>
  <cp:revision>5</cp:revision>
  <dc:subject/>
  <dc:title>AUTORIZAÇÃO PARA IMPRESSÃO DE DOCUMENTOS FISCAIS DO IMPOSTO SOBRE SERVIÇOS</dc:title>
</cp:coreProperties>
</file>